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5.07.2007 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Tomalka Mariol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4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4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